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style-xsl 1.7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abrizio Balliano (http://www.fabrizioballiano.net) Kevin Dalman (http://allpr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sun Gajasingh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rmBlitz AG All rights reserved. Implementation of the stemming algorithm from http://snowball.tartarus.org/algorithms/german/stemm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Dalman (http://allpro.net)</w:t>
      </w:r>
    </w:p>
    <w:p>
      <w:pPr>
        <w:pStyle w:val="Normal"/>
        <w:spacing w:lineRule="exact" w:line="420"/>
        <w:rPr/>
      </w:pPr>
      <w:r>
        <w:rPr>
          <w:rFonts w:cs="Arial" w:ascii="Arial" w:hAnsi="Arial"/>
          <w:color w:val="000000"/>
          <w:sz w:val="20"/>
          <w:szCs w:val="20"/>
          <w:shd w:fill="FFFFFF" w:val="clear"/>
        </w:rPr>
        <w:t>Copyright (c) 2010 AUTHORS.txt (http://jqueryui.com/about) Dual licensed under the MIT (MIT-LICENSE.txt) and GPL (GPL-LICENSE.txt) licenses. To view and modify this theme, visit http://jqueryui.com/themeroller/?ffDefault=Lucida%20Grande,%20Lucida%20Sans,%20Arial,%20sans-serif&amp;fwDefault=bold&amp;fsDefault=1.1em&amp;cornerRadius=5px&amp;bgColorHeader=5c9ccc&amp;bgTextureHeader=12_gloss_wave.png&amp;bgImgOpacityHeader=55&amp;borderColorHeader=4297d7&amp;fcHeader=ffffff&amp;iconColorHeader=d8e7f3&amp;bgColorContent=fcfdfd&amp;bgTextureContent=06_inset_hard.png&amp;bgImgOpacityContent=100&amp;borderColorContent=a6c9e2&amp;fcContent=222222&amp;iconColorContent=469bdd&amp;bgColorDefault=dfeffc&amp;bgTextureDefault=02_glass.png&amp;bgImgOpacityDefault=85&amp;borderColorDefault=c5dbec&amp;fcDefault=2e6e9e&amp;iconColorDefault=6da8d5&amp;bgColorHover=d0e5f5&amp;bgTextureHover=02_glass.png&amp;bgImgOpacityHover=75&amp;borderColorHover=79b7e7&amp;fcHover=1d5987&amp;iconColorHover=217bc0&amp;bgColorActive=f5f8f9&amp;bgTextureActive=06_inset_hard.png&amp;bgImgOpacityActive=100&amp;borderColorActive=79b7e7&amp;fc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ek Szopka http://bartaz.github.com/sandbox.js/jquery.highlight.html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ébastien Boisgér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andards for Technology in Automotive Retail and others. All rights reserved. This program and the accompanying materials are made available under the terms of the Eclipse Public License v1.0 which accompanies this distribution, and is available at http://www.eclipse.org/legal/epl-v10.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k Jel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 Quaine - NexWave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12 Norman Walsh S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exWave Solutions All Rights Reserved. www.nexwave.biz Nadege Quaine http://kasunbg.blogspot.com/ Kasun Gajasing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örn Zaefferer</w:t>
      </w:r>
    </w:p>
    <w:p>
      <w:pPr>
        <w:pStyle w:val="Normal"/>
        <w:spacing w:lineRule="exact" w:line="420"/>
        <w:rPr/>
      </w:pPr>
      <w:r>
        <w:rPr>
          <w:rFonts w:cs="Arial" w:ascii="Arial" w:hAnsi="Arial"/>
          <w:color w:val="000000"/>
          <w:sz w:val="20"/>
          <w:szCs w:val="20"/>
          <w:shd w:fill="FFFFFF" w:val="clear"/>
        </w:rPr>
        <w:t>Copyright (c) 2006 Klaus Hartl under the MIT license.&lt;/para&gt; indexterm&gt; primary&gt;jquery&lt;/primary&gt; indexterm&gt; listitem&gt; listitem&gt; para&gt;Some files in the &lt;filename class="directory"&gt;template/search&lt;/filename&gt; and &lt;filename class="directory"&gt;indexer&lt;/filename&gt; directories were originally part of N. Quaine's htmlsearch DITA plugin. The htmlsearch DITA plugin is available from the &lt;link xmlns:xlink="http://www.w3.org/1999/xlink" xlink:href="http://tech.groups.yahoo.com/group/dita-users/files/Demos/"&gt;files page&lt;/link&gt; of the DITA-users yahoogroup. The htmlsearch plugin was released under a BSD-style license. See &lt;filename&gt;indexer/license.txt&lt;/filename&gt; for details. &lt;indexterm&gt; primary&gt;htmlsearch&lt;/primary&gt; indexterm&gt; indexterm&gt; primary&gt;DITA&lt;/primary&gt; s</w:t>
      </w:r>
    </w:p>
    <w:p>
      <w:pPr>
        <w:pStyle w:val="Normal"/>
        <w:spacing w:lineRule="exact" w:line="420"/>
        <w:rPr/>
      </w:pPr>
      <w:r>
        <w:rPr>
          <w:rFonts w:cs="Arial" w:ascii="Arial" w:hAnsi="Arial"/>
          <w:color w:val="000000"/>
          <w:sz w:val="20"/>
          <w:szCs w:val="20"/>
          <w:shd w:fill="FFFFFF" w:val="clear"/>
        </w:rPr>
        <w:t>Copyright (c) 2006 Klaus Hartl under the MIT license.&lt;/p&gt;&lt;a id="idp11728" class="indexterm"&gt;&lt;/a&gt;&lt;/li&gt;&lt;li class="listitem"&gt;&lt;p&gt;Some files in the &lt;code class="filename"&gt;template/search&lt;/code&gt; and &lt;code class="filename"&gt;indexer&lt;/code&gt; directories were originally part of N. Quaine's htmlsearch DITA plugin. The htmlsearch DITA plugin is available from the &lt;a class="link" href="http://tech.groups.yahoo.com/group/dita-users/files/Demos/" target="_top"&gt;files page&lt;/a&gt; of the DITA-users yahoogroup. The htmlsearch plugin was released under a BSD-style license. See &lt;code class="filename"&gt;indexer/license.txt&lt;/code&gt; for details. &lt;a id="idp15360" class="indexterm"&gt;&lt;/a&gt; a id="idm37200" class="indexterm"&gt;&lt;/a&gt;&lt;/p&gt;&lt;/li&gt;&lt;li class="listitem"&gt;&lt;p&gt;Stemmers from the &lt;a class="link" href="http://snowball.tartarus.org/texts/stemmersoverview.html" target="_top"&gt;Snowball project&lt;/a&gt; released under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laus Hartl (stilbuero.de)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 Thai Open Source Software Center Ltd&lt;br /&gt; 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hai Open Source Software Center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ourceForge ISO-RELAX Project (ASAMI Tomoharu, Daisuke Okajima, Kohsuke Kawaguchi, and MURATA Mak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ython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ick Jelliffe and Academia Sinica Computing Center, Tai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ourthought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members of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Á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R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iel Hendriks, Martin Hujer, k42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Reilly 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artin Hujer,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he DocBoo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 Viraj Sin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l Molhanec, Jirka Kosek, Michiel Hendri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electricrain.com)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teve Ball</w:t>
      </w:r>
    </w:p>
    <w:p>
      <w:pPr>
        <w:pStyle w:val="Normal"/>
        <w:spacing w:lineRule="exact" w:line="420"/>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ří Kos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Norman Wa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